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4820" w:leader="none"/>
        </w:tabs>
        <w:ind w:right="467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3"/>
        <w:tabs>
          <w:tab w:val="clear" w:pos="720"/>
          <w:tab w:val="left" w:pos="4820" w:leader="none"/>
        </w:tabs>
        <w:ind w:righ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городского Собрания городского округа «Город Южно-Сахалинск» от 07.12.2007 № 916/42вн-07-3 «О бюджете городского округа «Город Южно-Сахалинск» на 2008 год» (в ред. от 24.12.2008)</w:t>
      </w:r>
    </w:p>
    <w:p>
      <w:pPr>
        <w:pStyle w:val="Normal"/>
        <w:shd w:fill="FFFFFF" w:val="clear"/>
        <w:spacing w:before="283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 основании ст. ст. 16, 35, 52 Федерального закона от 06.10.2003 № 131-ФЗ </w:t>
      </w:r>
      <w:r>
        <w:rPr>
          <w:rFonts w:cs="Times New Roman" w:ascii="Times New Roman" w:hAnsi="Times New Roman"/>
          <w:spacing w:val="-1"/>
          <w:sz w:val="28"/>
          <w:szCs w:val="28"/>
        </w:rPr>
        <w:t>(в ред. от 25.12.2008)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Об общих принципах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и местного самоуправления в Российской Федерации», ст. ст. 26, 57 Устава городского округа «Г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од Южно-Сахалинск», в соответствии с Положением о бюджетном процессе в городском округе «Город Южно-Сахалинск», утвержденным решением городского Собрания от </w:t>
      </w:r>
      <w:r>
        <w:rPr>
          <w:rFonts w:cs="Times New Roman" w:ascii="Times New Roman" w:hAnsi="Times New Roman"/>
          <w:sz w:val="28"/>
          <w:szCs w:val="28"/>
        </w:rPr>
        <w:t>05.03.2008 №1001/48-08-3</w:t>
      </w:r>
      <w:r>
        <w:rPr>
          <w:rFonts w:cs="Times New Roman" w:ascii="Times New Roman" w:hAnsi="Times New Roman"/>
          <w:spacing w:val="-5"/>
          <w:sz w:val="28"/>
          <w:szCs w:val="28"/>
        </w:rPr>
        <w:t>, городское Собрание</w:t>
      </w:r>
    </w:p>
    <w:p>
      <w:pPr>
        <w:pStyle w:val="TextBodyIndent"/>
        <w:tabs>
          <w:tab w:val="clear" w:pos="720"/>
          <w:tab w:val="left" w:pos="4035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hd w:fill="FFFFFF" w:val="clear"/>
        <w:spacing w:lineRule="exact" w:line="274" w:before="307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го Собрания городского округа «Город Южно-Сахалинск» от 07.12.2007г. № 916/42вн-07-3 «О бюджете городского округа «Город Южно-Сахалинск» на 2008 год» (в ред. от 24.12.2008), следующие изменени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1 пункта 1 решения изложить в следующей редакции: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городского округа  в сумме 7438106,0  тыс. рублей, в том числе финансовая помощь из областного бюджета  в сумме 2 964 551,0 тыс. рублей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 пункта 1 решения изложить в следующей редакции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расходов бюджета городского округа  в сумме  7 944 365,0  тыс. рублей, в том числе текущие расходы  5 630 120,0  тыс. рублей, капитальные расходы   2 314 245,0  тыс. рублей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полнить решение пунктом 16.1 следующего содержа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1. Установить, что внесение изменений в решение о бюджете на 2008 год может осуществляться в течение месяца после окончания финансового года в части приведения показателей решения о бюджете на 2008 год в соответствие с распределением (изменением) бюджетных ассигнований, согласно пункта 16 настоящего решения.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я  4, 5, 6, 11, 12 к решению изложить в новой  редакции (прилагаются). </w:t>
      </w:r>
    </w:p>
    <w:p>
      <w:pPr>
        <w:pStyle w:val="TextBodyIndent"/>
        <w:spacing w:lineRule="atLeast" w:line="80"/>
        <w:ind w:right="-1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направить мэру города Южно-Сахалинска (А.И.Лобкин) для подписания и опубликования.</w:t>
      </w:r>
    </w:p>
    <w:p>
      <w:pPr>
        <w:pStyle w:val="TextBodyIndent"/>
        <w:spacing w:lineRule="atLeast" w:line="8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экономике и бюджету городского Собрания города Южно-Сахалинска (А.С.Латыпов).</w:t>
      </w:r>
    </w:p>
    <w:p>
      <w:pPr>
        <w:pStyle w:val="Normal"/>
        <w:spacing w:lineRule="atLeast" w:line="80"/>
        <w:ind w:right="-1"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80"/>
        <w:ind w:right="-1"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80"/>
        <w:ind w:right="-1"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8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городского Собрания</w:t>
      </w:r>
    </w:p>
    <w:p>
      <w:pPr>
        <w:pStyle w:val="Normal"/>
        <w:spacing w:lineRule="atLeast" w:line="8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Южно-Сахалинска</w:t>
        <w:tab/>
        <w:tab/>
        <w:tab/>
        <w:t xml:space="preserve">          </w:t>
        <w:tab/>
        <w:tab/>
        <w:t xml:space="preserve">                С.В. Дмитриев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20" w:top="1276" w:footer="20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Times New Roman" w:hAnsi="Times New Roman" w:cs="Times New Roman"/>
        <w:b/>
        <w:b/>
        <w:color w:val="FF0000"/>
        <w:spacing w:val="140"/>
        <w:sz w:val="36"/>
        <w:szCs w:val="36"/>
      </w:rPr>
    </w:pPr>
    <w:r>
      <w:rPr>
        <w:rFonts w:cs="Times New Roman" w:ascii="Times New Roman" w:hAnsi="Times New Roman"/>
        <w:spacing w:val="140"/>
        <w:sz w:val="28"/>
      </w:rPr>
      <w:t xml:space="preserve">                    </w:t>
    </w:r>
    <w:r>
      <w:rPr>
        <w:spacing w:val="140"/>
        <w:sz w:val="28"/>
      </w:rPr>
      <w:drawing>
        <wp:inline distT="0" distB="0" distL="0" distR="0">
          <wp:extent cx="610870" cy="7188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140"/>
        <w:sz w:val="28"/>
      </w:rPr>
      <w:t xml:space="preserve">      </w:t>
    </w:r>
    <w:r>
      <w:rPr>
        <w:rFonts w:cs="Times New Roman" w:ascii="Times New Roman" w:hAnsi="Times New Roman"/>
        <w:b/>
        <w:color w:val="FF0000"/>
        <w:spacing w:val="140"/>
        <w:sz w:val="28"/>
      </w:rPr>
      <w:t xml:space="preserve">    </w:t>
    </w:r>
    <w:r>
      <w:rPr>
        <w:rFonts w:cs="Times New Roman" w:ascii="Times New Roman" w:hAnsi="Times New Roman"/>
        <w:color w:val="FF0000"/>
        <w:spacing w:val="140"/>
        <w:sz w:val="28"/>
      </w:rPr>
      <w:t xml:space="preserve"> 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РЕШЕНИЕ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ГОРОДСКОГО СОБРАНИЯ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ГОРОДСКОГО ОКРУГА «ГОРОД ЮЖНО-САХАЛИНСК»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caps/>
        <w:sz w:val="20"/>
      </w:rPr>
      <w:t>третьеГ</w:t>
    </w:r>
    <w:r>
      <w:rPr>
        <w:rFonts w:cs="Times New Roman" w:ascii="Times New Roman" w:hAnsi="Times New Roman"/>
        <w:b/>
        <w:sz w:val="20"/>
      </w:rPr>
      <w:t>О  СОЗЫВА</w:t>
    </w:r>
  </w:p>
  <w:p>
    <w:pPr>
      <w:pStyle w:val="Header"/>
      <w:pBdr>
        <w:bottom w:val="single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693000, г. Южно-Сахалинск, улица Ленина, 252</w:t>
    </w:r>
  </w:p>
  <w:p>
    <w:pPr>
      <w:pStyle w:val="Header"/>
      <w:spacing w:before="120" w:after="0"/>
      <w:rPr/>
    </w:pPr>
    <w:r>
      <w:rPr>
        <w:rFonts w:cs="Times New Roman" w:ascii="Times New Roman" w:hAnsi="Times New Roman"/>
        <w:sz w:val="28"/>
        <w:szCs w:val="28"/>
      </w:rPr>
      <w:t xml:space="preserve">от 28 января 2009 года </w:t>
      <w:tab/>
      <w:t xml:space="preserve">                                                                         № 1372/59-09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Arial" w:hAnsi="Arial" w:eastAsia="Arial Unicode MS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right="3969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ind w:right="3543" w:hanging="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426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i/>
      <w:i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i/>
      <w:iCs/>
      <w:szCs w:val="24"/>
    </w:rPr>
  </w:style>
  <w:style w:type="paragraph" w:styleId="Xl43">
    <w:name w:val="xl43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58">
    <w:name w:val="xl58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22"/>
      <w:szCs w:val="22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45:00Z</dcterms:created>
  <dc:creator>Валентина Голяченко</dc:creator>
  <dc:description/>
  <cp:keywords/>
  <dc:language>en-US</dc:language>
  <cp:lastModifiedBy>fin-4042</cp:lastModifiedBy>
  <cp:lastPrinted>2009-01-28T15:52:00Z</cp:lastPrinted>
  <dcterms:modified xsi:type="dcterms:W3CDTF">2009-01-29T01:02:00Z</dcterms:modified>
  <cp:revision>80</cp:revision>
  <dc:subject/>
  <dc:title>Об отмене постановления мэра г</dc:title>
</cp:coreProperties>
</file>