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4111" w:leader="none"/>
        </w:tabs>
        <w:spacing w:before="0" w:after="4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городского Собрания городского 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округа «Город Южно-Сахалинск» от 7 декабря 2007 года № 916/42вн-07-3</w:t>
      </w:r>
      <w:r>
        <w:rPr>
          <w:rFonts w:cs="Times New Roman" w:ascii="Times New Roman" w:hAnsi="Times New Roman"/>
          <w:b/>
          <w:sz w:val="26"/>
          <w:szCs w:val="26"/>
        </w:rPr>
        <w:t xml:space="preserve"> «О бюджете городского округа «Город Южно-Сахалинск» на 2008 год» (в ред. от 24.12.2008)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инято   городским   Собранием   городского   округа  «Город Южно-Сахалинск»  на   основании   статей 16, 35, 52  Федерального закона от 06.10.2003 № 131-ФЗ (в ред. от  25.12.2008)  «Об общих принципах </w:t>
      </w:r>
      <w:r>
        <w:rPr>
          <w:rFonts w:cs="Times New Roman" w:ascii="Times New Roman" w:hAnsi="Times New Roman"/>
          <w:spacing w:val="-1"/>
          <w:sz w:val="26"/>
          <w:szCs w:val="26"/>
        </w:rPr>
        <w:t>организации местного самоуправления в Российской Федерации», ст. 26, 57 Устава городского округа «Г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ород </w:t>
      </w:r>
      <w:r>
        <w:rPr>
          <w:rFonts w:cs="Times New Roman" w:ascii="Times New Roman" w:hAnsi="Times New Roman"/>
          <w:spacing w:val="-1"/>
          <w:sz w:val="26"/>
          <w:szCs w:val="26"/>
        </w:rPr>
        <w:t>Южно-Сахалинск», в соответствии с Положением о бюджетном процессе в городском округе «Город Южно-Сахалинск», утвержденным решением городского Собрания от 05.03.2008 № 1001/48-08-3,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решение от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8 января 2009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№ 1372/59-09-3.</w:t>
      </w:r>
    </w:p>
    <w:p>
      <w:pPr>
        <w:pStyle w:val="Normal"/>
        <w:shd w:fill="FFFFFF" w:val="clear"/>
        <w:spacing w:lineRule="exact" w:line="274" w:before="307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городского Собрания городского округа «Город Южно-Сахалинск» от 07.12.2007г. № 916/42вн-07-3 «О бюджете городского округа «Город Южно-Сахалинск» на 2008 год» (в ред. от 24.12.2008), следующие измене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дпункт 1 пункта 1 решения изложить в следующей редакции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огнозируемый общий объем доходов бюджета городского округа  в сумме 7438106,0  тыс. рублей, в том числе финансовая помощь из областного бюджета  в сумме 2 964 551,0 тыс. рублей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дпункт 2 пункта 1 решения изложить в следующей редакции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расходов бюджета городского округа  в сумме  7 944 365,0  тыс. рублей, в том числе текущие расходы  5 630 120,0  тыс. рублей, капитальные расходы   2 314 245,0  тыс. рублей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ополнить решение пунктом 16.1 следующего содержа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.1. Установить, что внесение изменений в решение о бюджете на 2008 год может осуществляться в течение месяца после окончания финансового года в части приведения показателей решения о бюджете на 2008 год в соответствие с распределением (изменением) бюджетных ассигнований, согласно пункта 16 настоящего решения.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Приложения  4, 5, 6, 11, 12 к решению изложить в новой  редакции (прилагаются). </w:t>
      </w:r>
    </w:p>
    <w:p>
      <w:pPr>
        <w:pStyle w:val="TextBodyIndent"/>
        <w:spacing w:lineRule="atLeast" w:line="8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Вступает в силу после опубликования в газете «Южно-Сахалинск сегодня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эр города Южно-Сахалинска                                                             </w:t>
        <w:tab/>
        <w:t xml:space="preserve">       А.И.Лобк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«___»________2009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134" w:footer="38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Times New Roman" w:ascii="Times New Roman" w:hAnsi="Times New Roman"/>
        <w:spacing w:val="140"/>
        <w:sz w:val="28"/>
      </w:rPr>
      <w:t xml:space="preserve">                     </w:t>
    </w:r>
    <w:r>
      <w:rPr>
        <w:spacing w:val="140"/>
        <w:sz w:val="28"/>
      </w:rPr>
      <w:drawing>
        <wp:inline distT="0" distB="0" distL="0" distR="0">
          <wp:extent cx="61087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140"/>
        <w:sz w:val="28"/>
      </w:rPr>
      <w:t xml:space="preserve">    </w:t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ГОРОДСКОЙ ОКРУГ «ГОРОД ЮЖНО-САХАЛИНСК»</w:t>
    </w:r>
  </w:p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</w:rPr>
      <w:t>________________________________________________________________________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Arial" w:hAnsi="Arial" w:eastAsia="Arial Unicode MS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right="396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3543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426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i/>
      <w:i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i/>
      <w:iCs/>
      <w:szCs w:val="24"/>
    </w:rPr>
  </w:style>
  <w:style w:type="paragraph" w:styleId="Xl43">
    <w:name w:val="xl43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22"/>
      <w:szCs w:val="22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6:00Z</dcterms:created>
  <dc:creator>Валентина Голяченко</dc:creator>
  <dc:description/>
  <cp:keywords/>
  <dc:language>en-US</dc:language>
  <cp:lastModifiedBy>fin-4042</cp:lastModifiedBy>
  <cp:lastPrinted>2008-12-03T08:57:00Z</cp:lastPrinted>
  <dcterms:modified xsi:type="dcterms:W3CDTF">2009-01-28T06:22:00Z</dcterms:modified>
  <cp:revision>104</cp:revision>
  <dc:subject/>
  <dc:title>Об отмене постановления мэра г</dc:title>
</cp:coreProperties>
</file>