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20"/>
          <w:tab w:val="left" w:pos="4820" w:leader="none"/>
        </w:tabs>
        <w:ind w:right="467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3"/>
        <w:tabs>
          <w:tab w:val="clear" w:pos="720"/>
          <w:tab w:val="left" w:pos="4820" w:leader="none"/>
        </w:tabs>
        <w:ind w:right="467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бюджете городского округа</w:t>
      </w:r>
    </w:p>
    <w:p>
      <w:pPr>
        <w:pStyle w:val="3"/>
        <w:tabs>
          <w:tab w:val="clear" w:pos="720"/>
          <w:tab w:val="left" w:pos="4820" w:leader="none"/>
        </w:tabs>
        <w:ind w:right="467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Город Южно-Сахалинск» на 2008 год</w:t>
      </w:r>
    </w:p>
    <w:p>
      <w:pPr>
        <w:pStyle w:val="Normal"/>
        <w:shd w:fill="FFFFFF" w:val="clear"/>
        <w:spacing w:lineRule="exact" w:line="274" w:before="283" w:after="0"/>
        <w:ind w:left="10" w:right="96" w:firstLine="56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 основании ст. 16, 35, 52 Федерального закона от 06.10.2003г. № 131-ФЗ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(в ред. от 08.11.2007г.)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«Об общих принципах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рганизации местного самоуправления в Российской Федерации», ст. 26, 57 Устава городского округа «Г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род Южно-Сахалинск», в соответствии с Положением о бюджетном процессе в городском округе «Город Южно-Сахалинск», утвержденным решением городского Собрания от 03.07.2006г. № 335/18-06-3 (в ред.. от 23.05.07г.), городское Собрание</w:t>
      </w:r>
    </w:p>
    <w:p>
      <w:pPr>
        <w:pStyle w:val="TextBodyIndent"/>
        <w:tabs>
          <w:tab w:val="clear" w:pos="720"/>
          <w:tab w:val="left" w:pos="4035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TextBodyInden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ШИЛО:</w:t>
      </w:r>
    </w:p>
    <w:p>
      <w:pPr>
        <w:pStyle w:val="TextBodyInden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right="96" w:firstLine="57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твердить основные характеристики бюджета городского округа «Город Южно-Сахалинск» на 2008 год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right="96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гнозируемый общий объем доходов бюджета городского округа  в сумме 5877940,0 тыс. рублей, в том числе финансовая помощь из областного бюджета  в сумме 1787375,0 тыс. рублей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right="96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бщий объем расходов бюджета городского округа  в сумме 6286997,0 тыс. рублей, в том числе текущие расходы </w:t>
      </w:r>
      <w:r>
        <w:rPr>
          <w:rFonts w:cs="Times New Roman" w:ascii="Times New Roman" w:hAnsi="Times New Roman"/>
          <w:szCs w:val="24"/>
        </w:rPr>
        <w:t>4825678,0</w:t>
      </w:r>
      <w:r>
        <w:rPr>
          <w:rFonts w:cs="Times New Roman" w:ascii="Times New Roman" w:hAnsi="Times New Roman"/>
          <w:sz w:val="23"/>
          <w:szCs w:val="23"/>
        </w:rPr>
        <w:t xml:space="preserve"> тыс. рублей, капитальные расходы </w:t>
      </w:r>
      <w:r>
        <w:rPr>
          <w:rFonts w:cs="Times New Roman" w:ascii="Times New Roman" w:hAnsi="Times New Roman"/>
          <w:szCs w:val="24"/>
        </w:rPr>
        <w:t>1461319,0</w:t>
      </w:r>
      <w:r>
        <w:rPr>
          <w:rFonts w:cs="Times New Roman" w:ascii="Times New Roman" w:hAnsi="Times New Roman"/>
          <w:sz w:val="23"/>
          <w:szCs w:val="23"/>
        </w:rPr>
        <w:t xml:space="preserve"> тыс. рублей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right="96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гнозируемый размер дефицита бюджета городского округа в сумме 409057,0 тыс. рублей или 10,0 процентов от объема доходов бюджета городского округа без учета финансовой помощи из областного бюджета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right="96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общий размер резервного фонда администрации города в сумме 82000,0 тыс. рублей,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ом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числ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зерв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сполнени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ых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аранти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ступлен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арантийн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лучая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змере</w:t>
      </w:r>
      <w:r>
        <w:rPr>
          <w:rFonts w:cs="Times New Roman" w:ascii="Times New Roman" w:hAnsi="Times New Roman"/>
          <w:sz w:val="23"/>
          <w:szCs w:val="23"/>
        </w:rPr>
        <w:t xml:space="preserve"> 5000,0 </w:t>
      </w:r>
      <w:r>
        <w:rPr>
          <w:rFonts w:cs="Times New Roman" w:ascii="Times New Roman" w:hAnsi="Times New Roman"/>
          <w:sz w:val="23"/>
          <w:szCs w:val="23"/>
        </w:rPr>
        <w:t>тыс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рублей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right="96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рхний предел муниципального внутреннего долга городского округа на 1 января 2009 года в сумме 2000000,0 тыс. рублей, в том числе предельный объем обязательств по муниципальным гарантиям 5 000,0 тыс. рублей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едельный объем расходов на обслуживание муниципального долга городского округа  «Город Южно-Сахалинск» в сумме 80 000,0 тыс. рублей.                                              </w:t>
      </w:r>
    </w:p>
    <w:p>
      <w:pPr>
        <w:pStyle w:val="Normal"/>
        <w:shd w:fill="FFFFFF" w:val="clear"/>
        <w:ind w:left="11" w:right="96" w:firstLine="567"/>
        <w:jc w:val="both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ind w:left="11" w:right="96"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сточниками покрытия дефицита бюджета городского округа «Город Южно-Сахалинск» на 2008 год определить согласно приложению № 1 к настоящему решению:</w:t>
      </w:r>
    </w:p>
    <w:p>
      <w:pPr>
        <w:pStyle w:val="Normal"/>
        <w:shd w:fill="FFFFFF" w:val="clear"/>
        <w:ind w:left="11" w:right="96"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азниц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ежд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лученным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гашенным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алюте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оссийской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Федераци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бюджетным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редитам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редоставленным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бластног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бюджет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ахалинской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бласт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;</w:t>
      </w:r>
    </w:p>
    <w:p>
      <w:pPr>
        <w:pStyle w:val="Normal"/>
        <w:shd w:fill="FFFFFF" w:val="clear"/>
        <w:ind w:left="11" w:right="96" w:firstLine="567"/>
        <w:jc w:val="both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азниц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ежд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лученным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гашенным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редитам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редитных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рганизаций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алюте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оссийской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Федераци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;</w:t>
      </w:r>
    </w:p>
    <w:p>
      <w:pPr>
        <w:pStyle w:val="Normal"/>
        <w:shd w:fill="FFFFFF" w:val="clear"/>
        <w:ind w:left="11" w:right="96"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зменение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статков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редств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четах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чет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редств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бюджет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ородског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круг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«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ород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Южн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ахалинск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;</w:t>
      </w:r>
    </w:p>
    <w:p>
      <w:pPr>
        <w:pStyle w:val="Normal"/>
        <w:shd w:fill="FFFFFF" w:val="clear"/>
        <w:ind w:left="11" w:right="96" w:firstLine="567"/>
        <w:jc w:val="both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ные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сточник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нутреннег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финансирования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ефицит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бюджет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ородског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круг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«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ород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Южн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ахалинск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ind w:left="11" w:right="96" w:firstLine="567"/>
        <w:jc w:val="both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</w:r>
    </w:p>
    <w:p>
      <w:pPr>
        <w:pStyle w:val="Normal"/>
        <w:shd w:fill="FFFFFF" w:val="clear"/>
        <w:ind w:left="11" w:right="96" w:firstLine="567"/>
        <w:jc w:val="both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твердить оборотную кассовую наличность на 1 января 2008 года в размере 1200,0 тыс. рублей.</w:t>
      </w:r>
    </w:p>
    <w:p>
      <w:pPr>
        <w:pStyle w:val="Normal"/>
        <w:shd w:fill="FFFFFF" w:val="clear"/>
        <w:ind w:left="11" w:right="96" w:firstLine="567"/>
        <w:jc w:val="both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Установить, что администрация города для покрытия дефицита, финансирования расходов бюджета привлекает кредиты коммерческих банков под проценты, не превышающие действующую учетную ставку Центрального Банка Российской Федерации более чем на 5 пунктов, в пределах расходов на погашение муниципальных долговых обязательств бюджета городского округа с последующим предоставлением городскому Собранию г. Южно-Сахалинска копий кредитных договоров в двухнедельный срок после их заключения, а сведения об исполнении договоров погашения займов предоставляет городскому Собранию ежекварталь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влечение кредитов коммерческих банков под проценты, выше установленных в абзаце первом настоящего пункта, осуществляется администрацией города по решению городского Собрания города Южно-Сахалинс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. Утвердить перечень главных администраторов доходов бюджета городского округа «Город Южно-Сахалинск», согласно  приложению № 2 к настоящему решению – органов местного самоуправления городского округа и (или) находящихся в их ведении бюджетных учреждений и закрепить за ними виды (подвиды) доходов бюджета городского округа  (таблица 1), органов государственной власти Российской Федерации, органов государственной власти Сахалинской области (таблица 2). </w:t>
      </w:r>
    </w:p>
    <w:p>
      <w:pPr>
        <w:pStyle w:val="2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ределить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инансово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правлени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дминистрац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ород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Южно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Сахалинск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рганом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>уполномоченным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лавным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дминистраторами</w:t>
      </w:r>
      <w:r>
        <w:rPr>
          <w:rFonts w:cs="Times New Roman" w:ascii="Times New Roman" w:hAnsi="Times New Roman"/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администраторами</w:t>
      </w:r>
      <w:r>
        <w:rPr>
          <w:rFonts w:cs="Times New Roman" w:ascii="Times New Roman" w:hAnsi="Times New Roman"/>
          <w:sz w:val="23"/>
          <w:szCs w:val="23"/>
        </w:rPr>
        <w:t xml:space="preserve">) </w:t>
      </w:r>
      <w:r>
        <w:rPr>
          <w:rFonts w:cs="Times New Roman" w:ascii="Times New Roman" w:hAnsi="Times New Roman"/>
          <w:sz w:val="23"/>
          <w:szCs w:val="23"/>
        </w:rPr>
        <w:t>доходов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юджет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ородск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круга</w:t>
      </w:r>
      <w:r>
        <w:rPr>
          <w:rFonts w:cs="Times New Roman" w:ascii="Times New Roman" w:hAnsi="Times New Roman"/>
          <w:sz w:val="23"/>
          <w:szCs w:val="23"/>
        </w:rPr>
        <w:t xml:space="preserve"> "</w:t>
      </w:r>
      <w:r>
        <w:rPr>
          <w:rFonts w:cs="Times New Roman" w:ascii="Times New Roman" w:hAnsi="Times New Roman"/>
          <w:sz w:val="23"/>
          <w:szCs w:val="23"/>
        </w:rPr>
        <w:t>Город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Южно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Сахалинск</w:t>
      </w:r>
      <w:r>
        <w:rPr>
          <w:rFonts w:cs="Times New Roman" w:ascii="Times New Roman" w:hAnsi="Times New Roman"/>
          <w:sz w:val="23"/>
          <w:szCs w:val="23"/>
        </w:rPr>
        <w:t xml:space="preserve">" </w:t>
      </w:r>
      <w:r>
        <w:rPr>
          <w:rFonts w:cs="Times New Roman" w:ascii="Times New Roman" w:hAnsi="Times New Roman"/>
          <w:sz w:val="23"/>
          <w:szCs w:val="23"/>
        </w:rPr>
        <w:t>заключать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глашени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нформационном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заимодейств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правлением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едеральн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азначейств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ахалинско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ласти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2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изменения в 2008 году состава и (или) функций главных администраторов доходов бюджета городского округа администрация города Южно-Сахалинска вправе вносить соответствующие изменения в состав главных администраторов доходов бюджета городского округа и перечень закрепленных за ними кодов классификации доходов бюджетов Российской Федерации с последующим внесением изменений в настоящее решение. Изменения начинают действовать с момента вступления в силу постановления мэра гор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Установить,   что   доходы   городского   округа   «Город   Южно-Сахалинск» на 2008 год формируются за счет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0,0 процентов налога на имущество физических лиц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0,0 процентов земельного налог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0,0 процентов налога на доходы физических лиц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90,0 процентов единого налога на вмененный доход для определенных      видов  деятельности   по   ставкам,   установленным   законодательством Российской Федерации;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0,0 процентов единого сельскохозяйственного налог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0,0 процентов государственной пошлины (подлежащей зачислению по месту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олженности по отмененным федеральным налогам, сборам и иным обязательным платежам в части, подлежащей зачислению в местные бюджеты; по отмененным региональным налогам, сборам и иным обязательным платежам в части, подлежащей зачислению в местные бюджеты; а также по отмененным местным налогам, сборам и иным обязательным платежам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0,0 процентов арендной платы за земельные участки, расположенные в границах городских округов и средства от продажи права на заключение договоров аренды, собственность на которые не  разграничен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0,0 процентов арендной платы за земельные участки, находящиеся в муниципальной собственности   и средства от продажи права на заключение договоров аренды данных земельных участк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0,0 процентов платы за негативное воздействие на окружающую среду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0,0 процентов прочих налогов, сборов и других платежей, подлежащих зачислению в бюджет городского округа в соответствии    законодательством     Российской    Федерации,    субъекта    Российской Федерации и нормативными актами органов местного самоуправления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0,0 процентов штрафов, налагаемых в административном порядке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0,0 процентов сумм денежных взысканий (штрафов), применяемых в качестве налоговых санкций, предусмотренных статьями 116, 117, 118, 120 (пункты 1 и 2), 125, 126, 128, 129, 129-1, 132,133, 134, 135, и 135-1   части   первой   Налогового  кодекса   Российской   Федерации   за исключением доли, зачисляемой в федеральный бюджет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pacing w:val="-2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1"/>
          <w:sz w:val="23"/>
          <w:szCs w:val="23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3"/>
          <w:szCs w:val="23"/>
        </w:rPr>
        <w:t>5.</w:t>
        <w:tab/>
        <w:t>Утвердить перечень главных администраторов источников финансирования дефицита бюджета городского округа «Город Южно-Сахалинск» согласно приложению № 3 к настоящему решению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78" w:before="274" w:after="0"/>
        <w:ind w:left="82" w:firstLine="571"/>
        <w:jc w:val="both"/>
        <w:rPr/>
      </w:pPr>
      <w:r>
        <w:rPr>
          <w:rFonts w:cs="Times New Roman" w:ascii="Times New Roman" w:hAnsi="Times New Roman"/>
          <w:color w:val="000000"/>
          <w:spacing w:val="-19"/>
          <w:sz w:val="23"/>
          <w:szCs w:val="23"/>
        </w:rPr>
        <w:t>6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Установить, что администрация города Южно-Сахалинск обеспечивает в</w:t>
        <w:br/>
        <w:t>2008 году проведение реструктуризации кредиторской задолженности юридических</w:t>
        <w:br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иц по налогам, сборам, начисленным пеням и штрафам перед бюджетом городского</w:t>
        <w:br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округа «Город Южно-Сахалинск» в  порядке,  установленном   федеральны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Установить,  что средства,  полученные учреждениями, находящимися  в ведении городского округа, от предпринимательской  и  иной  приносящей доход деятельности, учитываются на лицевых счетах, открытых в финансовом управлении администрации города Южно-Сахалинска, и расходуются бюджетными учреждениями в соответствии с генеральными разрешениями (разрешениями) оформленными главными распорядителями, получателями средств бюджета городского округа в установленном финансовым управлением администрации города Порядке, и со сметами доходов и расходов по предпринимательской  и  иной  приносящей доход деятельности, утвержденными в порядке, определяемом вышестоящими организациями, в ведении которых находятся бюджетные учреждения, в пределах остатков средств на их лицевых счет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лючение и оплата бюджетными учреждениями договоров, исполнение которых осуществляется за счет средств от предпринимательской и иной приносящей доход деятельности, а также уплата установленных законодательством налогов и сборов производится в пределах утвержденных им смет доходов и расх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Установить, что средства, поступающие от родителей за обучение и содержание детей в муниципальных дошкольных образовательных учреждениях и муниципальных учреждениях дополнительного образования, а также средства целевых поступлений (безвозмездных и безвозвратных перечислений) учитываются на лицевых счетах, открытых в финансовом управлении администрации города Южно-Сахалинска, и расходуются бюджетными учреждениями в пределах остатков средств на их лицевых счетах в соответствии со сметами доходов и расходов, утвержденными в порядке, определяемом вышестоящими организациями, в ведении которых находятся бюджетные учреждения.</w:t>
      </w:r>
    </w:p>
    <w:p>
      <w:pPr>
        <w:pStyle w:val="Normal"/>
        <w:shd w:fill="FFFFFF" w:val="clear"/>
        <w:ind w:left="11" w:right="96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ind w:left="11" w:right="96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Установить, что открытие счетов бюджетными учреждениями в учреждениях Центрального Банка Российской Федерации и кредитных организациях для учета операций со средствами, полученными от предпринимательской и иной приносящей доход деятельности  и  от  родителей  за  обучение  и  содержание детей в муниципальных дошкольных образовательных учреждениях и муниципальных учреждениях дополнительного образования, а также со средствами целевых поступлений  (безвозмездных и безвозвратных перечислений), не допускается.</w:t>
      </w:r>
      <w:r>
        <w:rPr>
          <w:rFonts w:cs="Times New Roman" w:ascii="Times New Roman" w:hAnsi="Times New Roman"/>
          <w:i/>
          <w:sz w:val="23"/>
          <w:szCs w:val="23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tLeast" w:line="80"/>
        <w:ind w:firstLine="709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10. Установить, что администрация города </w:t>
      </w:r>
      <w:r>
        <w:rPr>
          <w:rFonts w:cs="Times New Roman" w:ascii="Times New Roman" w:hAnsi="Times New Roman"/>
          <w:sz w:val="23"/>
          <w:szCs w:val="23"/>
        </w:rPr>
        <w:t xml:space="preserve">Южно-Сахалинска 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вправе н</w:t>
      </w:r>
      <w:r>
        <w:rPr>
          <w:rFonts w:cs="Times New Roman" w:ascii="Times New Roman" w:hAnsi="Times New Roman"/>
          <w:sz w:val="23"/>
          <w:szCs w:val="23"/>
        </w:rPr>
        <w:t xml:space="preserve">аправлять в 2008 году остатки средств на счетах по учету средств бюджета, образовавшиеся за счет целевых субвенций, переданных в местный бюджет из федерального бюджета, сложившиеся по состоянию на 1 января 2008 года на счёте бюджета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городского округа, открытом в Управлении Федерального казначейства по Сахалинской области,</w:t>
      </w:r>
      <w:r>
        <w:rPr>
          <w:rFonts w:cs="Times New Roman" w:ascii="Times New Roman" w:hAnsi="Times New Roman"/>
          <w:sz w:val="23"/>
          <w:szCs w:val="23"/>
        </w:rPr>
        <w:t xml:space="preserve"> на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те же цели, в порядке, установленном Федеральным законодательством, с последующим внесением изменений в настоящее реш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Учесть поступления доходов бюджета городского округа «Город Южно-Сахалинск» на 2008 год по группам, подгруппам и статьям классификации доходов бюджетов Российской Федерации в суммах согласно приложению № 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Разрешить администрации города Южно-Сахалинска проведение денежных расчетов по погашению задолженности  по финансированию организаций-получателей средств бюджета городского округа «Город Южно-Сахалинск»  и задолженности организаций-налогоплательщиков по уплате налогов и других обязательных платежей в части сумм, зачисляемых в бюджет городского округа,  не более 4 процентов от собственных доходов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Утвердить в пределах общего объема расходов, установленного пунктом 1 настоящего решения распределение расходов бюджета городского округа «Город</w:t>
        <w:br/>
        <w:t>Южно-Сахалинск» на 2008 год по разделам, подразделам, целевым статьям и видам расходов функциональной классификации расходов бюджетов Российской Федерации согласно приложению № 5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твердить общий объем бюджетных ассигнований на исполнение публичных нормативных обязательств на 2008 год  в сумме  182 521,0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 Распределить бюджетные ассигнования бюджета городского округа «Город Южно-Сахалинск»  на 2008 год в соответствии с ведомственной структурой расходов бюджета городского округа «Город Южно-Сахалинск»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Утвердить перечень и коды целевых статей и видов расходов бюджета городского округа «Город Южно-Сахалинск» в составе ведомственной структуры бюджета городского округ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 Утвердить перечень кодов бюджетной классификации расходов бюджета по прямым получателям средств из бюджета городского округа «Город Южно-Сахалинск» на 2008 год (ведомственную структуру расходов), согласно приложению № 7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 Администрация  города  Южно-Сахалинска  в  ходе  исполнения  решения</w:t>
        <w:br/>
        <w:t>городского Собрания «О бюджете городского округа «Город Южно-Сахалинск» на</w:t>
        <w:br/>
        <w:t>2008 год» в соответствии с бюджетным законодательством вправе вносить</w:t>
        <w:br/>
        <w:t>изменения 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распределение бюджетных ассигнований бюджета городского округа по главным распорядителям бюджетных средств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распределение бюджетных ассигнований бюджета городского округа по главным распорядителям бюджетных средств, функциональную и экономическую структуру расходов бюджета городского округа - при получении органом местного самоуправления в порядке межбюджетных отношений средств на осуществление отдельных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распределение бюджетных ассигнований бюджета городского округа по главным распорядителям бюджетных средств, функциональную и экономическую структуру расходов бюджета городского округа - в случае обращения взыскания на средства городского округа по денежным обязательствам получателей бюджетных средств на основании исполнительных листов судебных орган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распределение бюджетных ассигнований бюджета городского округа по главным распорядителям бюджетных средств, функциональную и экономическую структуру расходов путем уменьшения ассигнований на сумму, израсходованную получателями бюджетных средств незаконно или не по целевому назначению, а также по предписаниям контрольных органов и решений городского Собрания на основании актов проверок контрольно-счетной палаты городского Собрания г. Южно-Сахалинс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распределение   бюджетных  ассигнований   бюджета   городского  округа по главным распорядителям бюджетных средств, функциональную и экономическую</w:t>
        <w:br/>
        <w:t>структуру расходов на суммы средств, выделяемых за счет резервного фонда, а</w:t>
        <w:br/>
        <w:t>также на сумму средств, полученных из областного бюджета по взаимным расчет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еречень   главных   распорядителей   бюджетных   средств, указанных в соответствии с ведомственной структурой расходов городского округа в приложении № 6 к настоящему решению, в случае принятия администрацией города Южно-Сахалинска решения об их переименовании и (или) реорганизации с последующим внесением изменений в настоящее реш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распределение бюджетных ассигнований бюджета городского округа между статьями функциональной и экономической классификацией, в том числе текущими и капитальными расходами, в части расходования средств, полученных учреждениями, находящимися в ведении городского округа, от предпринимательской и иной приносящей доход деятельности, а также средств целевых поступлений  (безвозмездных и безвозвратных перечислений),  с последующим внесением изменений в решение городского Собрания «О бюджете городского округа «Город Южно-Сахалинск» на 2008 год».           </w:t>
      </w:r>
      <w:r>
        <w:rPr>
          <w:rFonts w:cs="Times New Roman" w:ascii="Times New Roman" w:hAnsi="Times New Roman"/>
          <w:i/>
          <w:sz w:val="23"/>
          <w:szCs w:val="23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7. Установить на 2008 год лимиты предоставления инвестиционных налоговых кредитов, налоговых кредитов, отсрочек и рассрочек по уплате налогов и иных обязательных платежей в бюджет городского округа в сумме 6000,0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имит предоставления отсрочек</w:t>
        <w:tab/>
        <w:tab/>
        <w:tab/>
        <w:tab/>
        <w:t xml:space="preserve">                    - 1000,0 тыс. ру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имит предоставления рассрочек</w:t>
        <w:tab/>
        <w:tab/>
        <w:tab/>
        <w:t xml:space="preserve">                                - 1000,0 тыс. ру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имит предоставления налоговых кредитов</w:t>
        <w:tab/>
        <w:tab/>
        <w:t xml:space="preserve">                                - 2000,0 тыс. ру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имит предоставления инвестиционных налоговых кредитов                - 2000,0 тыс. руб.</w:t>
        <w:br/>
        <w:t>Предоставить администрации города прав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в случае недостаточности лимита отсрочек или рассрочек производить его перераспределение в пределах утвержденных сумм лими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в случае недостаточности лимита налоговых кредитов или инвестиционных налоговых кредитов производить его перераспределение в пределах утвержденных сумм налоговых кредитов и инвестиционных налоговых креди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 Установить на 2008 год лимит предоставления бюджетных кредитов юридическим лицам в размере 100 000,0 тыс. рублей, в том числе на срок, выходящий за пределы бюджетного года –50 000,0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дминистрация города Южно-Сахалинска в пределах средств, установленных настоящим пунктом, предоставляет бюджетные кредиты муниципальным унитарным предприятиям, а также российским юридическим лицам, не являющимся муниципальными унитарными предприятиями, на пополнение оборотных средств на срок не более одного года,  на условиях выплаты процентов за их использование в размере, не превышающем условий привлечения кредитных ресурсов в бюджет городского округа в коммерческих банках, в том числе, под гарантию администрации Сахалинской области, а также при условии отсутствия просроченной задолженности по ранее предоставленным бюджетным кредитам и задолженности по обязательным платежам в бюдж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м лицам, не являющимся муниципальными унитарными предприятиями, бюджетные кредиты предоставляются под банковские гарантии, поручительства, залог имущества, в том числе в виде акций, иных ценных бумаг, паев, в размере не менее 100,0 процентов, предоставляемого бюджетного кредита, обладающих высокой степенью ликвид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язательным условием предоставления бюджетного кредита для юридических лиц, не являющихся муниципальными унитарными предприятиями, является проведение предварительной проверки финансового состояния получателя бюджетного кредита финансовым управлением администрации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твердить программу предоставления бюджетных кредитов из бюджета городского округа «Город Южно-Сахалинск» на 2008 год согласно приложению № 8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9. Утвердить программу муниципальных гарантий городского округа «Город Южно-Сахалинск» на 2008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становить, что предоставление муниципальных гарантий осуществляется в пределах средств, предусмотренных в настоящем решении по соответствующим видам расходов (за вычетом профинансированных расходов на день выдачи муниципальных гарантий) и резервного фонда администрации города Южно-Сахалинска на конкурсной основе, в том числе на  сумму, превышающую 0,01 процента расходов бюджета городского округа «Город Южно-Сахалинс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0. Утвердить программу муниципальных внутренних заимствований городского округа   «Город   Южно-Сахалинск»   на   2008   год,   предусмотренных   на покрытие дефицита бюджета и погашение муниципальных долговых обязательств, согласно приложению № 10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новить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едельны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ъем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аемных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редств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>направляемых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чение</w:t>
      </w:r>
      <w:r>
        <w:rPr>
          <w:rFonts w:cs="Times New Roman" w:ascii="Times New Roman" w:hAnsi="Times New Roman"/>
          <w:sz w:val="23"/>
          <w:szCs w:val="23"/>
        </w:rPr>
        <w:t xml:space="preserve"> 2008 </w:t>
      </w:r>
      <w:r>
        <w:rPr>
          <w:rFonts w:cs="Times New Roman" w:ascii="Times New Roman" w:hAnsi="Times New Roman"/>
          <w:sz w:val="23"/>
          <w:szCs w:val="23"/>
        </w:rPr>
        <w:t>год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инансировани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ефицит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юджет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ородск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круга</w:t>
      </w:r>
      <w:r>
        <w:rPr>
          <w:rFonts w:cs="Times New Roman" w:ascii="Times New Roman" w:hAnsi="Times New Roman"/>
          <w:sz w:val="23"/>
          <w:szCs w:val="23"/>
        </w:rPr>
        <w:t xml:space="preserve"> "</w:t>
      </w:r>
      <w:r>
        <w:rPr>
          <w:rFonts w:cs="Times New Roman" w:ascii="Times New Roman" w:hAnsi="Times New Roman"/>
          <w:sz w:val="23"/>
          <w:szCs w:val="23"/>
        </w:rPr>
        <w:t>Город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Южно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Сахалинск</w:t>
      </w:r>
      <w:r>
        <w:rPr>
          <w:rFonts w:cs="Times New Roman" w:ascii="Times New Roman" w:hAnsi="Times New Roman"/>
          <w:sz w:val="23"/>
          <w:szCs w:val="23"/>
        </w:rPr>
        <w:t xml:space="preserve">"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змере</w:t>
      </w:r>
      <w:r>
        <w:rPr>
          <w:rFonts w:cs="Times New Roman" w:ascii="Times New Roman" w:hAnsi="Times New Roman"/>
          <w:sz w:val="23"/>
          <w:szCs w:val="23"/>
        </w:rPr>
        <w:t xml:space="preserve"> 2500000,0 </w:t>
      </w:r>
      <w:r>
        <w:rPr>
          <w:rFonts w:cs="Times New Roman" w:ascii="Times New Roman" w:hAnsi="Times New Roman"/>
          <w:sz w:val="23"/>
          <w:szCs w:val="23"/>
        </w:rPr>
        <w:t>тыс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рублей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 Утвердить перечень и объемы финансирования целевых Программ из бюджета городского округа «Город Южно-Сахалинск» на 2008 год, согласно приложению № 1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2. Утвердить объемы финансирования капитальных расходов из бюджета городского округа «Город Южно-Сахалинск» на 2008 год, согласно приложению № 1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3. Приобретение   в   муниципальную   собственность   зданий,   сооружений, имущества   в   пределах   средств,   предусмотренных   департаменту   архитектуры, градостроительства  и управлению недвижимостью администрации города Южно-Сахалинска   на   капитальные   вложения,   осуществлять   на   основании  решения городского Собрания города Южно-Сахали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4. Органы местного самоуправления, избирательная комиссия  городского округа «Город Южно-Сахалинск» не вправе принимать в 2008 году решения, приводящие   к  увеличению   численности   муниципальных   служащих,   работников бюджетной сферы, за исключением случаев передачи муниципальному образованию «Город Южно-Сахалинск» дополнительных полномочий в соответствии  с Федеральным законодательством, законами Сахали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5. Установить, что нормативные правовые акты городского округа, влекущие дополнительные расходы за счет средств бюджета городского округа «Город Южно-Сахалинск» на 2008 год, а также сокращающие его доходную базу, реализуются и применяются  только  при  наличии  соответствующих  источников дополнительных поступлений в бюджет городского округа или сокращении расходов по конкретным разделам  и  подразделам  бюджета  городского  округа,  а также  после  внесения соответствующих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если нормативные правовые акты городского округа, устанавливающие бюджетные обязательства, реализация которых обеспечивается за счет средств бюджета городского округа, противоречат решению городского Собрания «О бюджете городского округа «Город Южно-Сахалинск» на 2008 год», применяется настоящее реш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если реализация нормативного правового акта органа местного самоуправления частично (не в полной мере) обеспечена источниками финансирования в бюджете городского округа на 2008 год, такой нормативно-правовой акт органа местного самоуправления реализуется и применяется в пределах средств, предусмотренных настоящим реш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6. Установить, что приоритетными статьями  расходов бюджета городского округа «Город Южно-Сахалинск» в пределах утвержденных ассигнований на 2008 год являются заработная плата работников бюджетной сферы, начисления на неё, коммунальные услуги бюджетных учреждений (тепло-, электроэнергия, водоснабжение), расходы на приобретение медикаментов, продуктов питания и горюче-смазочных материалов для муниципальных учреждений здравоохранения и образования, а также расходы на реализацию мероприятий целевых Программ «Здоровая мать – здоровый ребенок» и «</w:t>
      </w:r>
      <w:r>
        <w:rPr>
          <w:rFonts w:cs="Times New Roman" w:ascii="Times New Roman" w:hAnsi="Times New Roman"/>
          <w:sz w:val="23"/>
          <w:szCs w:val="23"/>
        </w:rPr>
        <w:t>Безопасность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разовательн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реждения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2005-2008 </w:t>
      </w:r>
      <w:r>
        <w:rPr>
          <w:rFonts w:cs="Times New Roman" w:ascii="Times New Roman" w:hAnsi="Times New Roman"/>
          <w:sz w:val="23"/>
          <w:szCs w:val="23"/>
        </w:rPr>
        <w:t>годы</w:t>
      </w:r>
      <w:r>
        <w:rPr>
          <w:rFonts w:cs="Times New Roman" w:ascii="Times New Roman" w:hAnsi="Times New Roman"/>
          <w:sz w:val="23"/>
          <w:szCs w:val="23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7. Администрация города ежеквартально представляет в городское Собрание города Южно-Сахалинска отчет об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исчислении,  полноте  и своевременности  уплаты,   начислении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учете, взыскании и принятии решений о возврате излишне уплаченных (взысканных)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латежей в бюджет, пеней и штрафов по </w:t>
      </w:r>
      <w:r>
        <w:rPr>
          <w:rFonts w:cs="Times New Roman" w:ascii="Times New Roman" w:hAnsi="Times New Roman"/>
          <w:sz w:val="23"/>
          <w:szCs w:val="23"/>
        </w:rPr>
        <w:t>доходам, полученным от использования имущества, находящегося в муниципальной собственности, с пояснительной запиской о причинах возникновения кредиторской задолженности по указанным доход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8. Администрации города Южно-Сахалинска разработать и утвердить порядок составления и ведения сводной бюджетной росписи городского округа, бюджетных росписей главных распорядителей средств бюджета городск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9. Администрации города Южно-Сахалинска провести инвентаризацию расходных обязательств городского округа до 1 июля 2008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0. Администрации города Южно-Сахалинска при подготовке проекта решения городского Собрания «О Программе адресной социальной поддержке малоимущих граждан, проживающих на территории городского округа «Город Южно-Сахалинск» учесть требования Бюджетного кодекса Российской Федерации в части исключения расходов на содержание муниципального учреждения «Южно-Сахалинский Фонд социальной защиты малообеспеченных граждан» из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1. Администрации города Южно-Сахалинска решить вопрос о ликвидации муниципального учреждения «Южно-Сахалинский Фонд социальной защиты малообеспеченных граждан», так как его деятельность противоречит требованиям Федерального Закона Российской Федерации от 06.10.2003 № 131-ФЗ «Об общих принципах организации местного самоуправл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2. Администрации города Южно-Сахалинска, в соответствии с решением постоянной комиссии по экономике и бюджету от 04.12.2007г, в ходе исполнения бюджета 2008 года при наличии дополнительных источников финансирования предусмотреть дополнительные сметные назначения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апитальный ремонт жилого фонда планировочного района Ново-Александровск и с.Синегорск – 1500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завершение новой котельной в с. Синегорс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апитальный ремонт тепловых сетей городского округа «Город Южно-Сахалинск» (Чеховский и Физкультурный коллектор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3. </w:t>
      </w:r>
      <w:r>
        <w:rPr>
          <w:rFonts w:cs="Times New Roman" w:ascii="Times New Roman" w:hAnsi="Times New Roman"/>
          <w:szCs w:val="24"/>
        </w:rPr>
        <w:t>Решение направить мэру города Южно-Сахалинска (Лобкин А.И.) для подписания и опубликования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4. Контроль за исполнением настоящего решения возложить на исполняющую обязанности председателя городского Собрания (Л.Ю.Крушинска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5. </w:t>
      </w:r>
      <w:r>
        <w:rPr>
          <w:rFonts w:cs="Times New Roman" w:ascii="Times New Roman" w:hAnsi="Times New Roman"/>
          <w:sz w:val="23"/>
          <w:szCs w:val="23"/>
        </w:rPr>
        <w:t>Настояще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шени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ступает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илу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z w:val="23"/>
          <w:szCs w:val="23"/>
        </w:rPr>
        <w:t xml:space="preserve"> 1 </w:t>
      </w:r>
      <w:r>
        <w:rPr>
          <w:rFonts w:cs="Times New Roman" w:ascii="Times New Roman" w:hAnsi="Times New Roman"/>
          <w:sz w:val="23"/>
          <w:szCs w:val="23"/>
        </w:rPr>
        <w:t>января</w:t>
      </w:r>
      <w:r>
        <w:rPr>
          <w:rFonts w:cs="Times New Roman" w:ascii="Times New Roman" w:hAnsi="Times New Roman"/>
          <w:sz w:val="23"/>
          <w:szCs w:val="23"/>
        </w:rPr>
        <w:t xml:space="preserve"> 2008 </w:t>
      </w:r>
      <w:r>
        <w:rPr>
          <w:rFonts w:cs="Times New Roman" w:ascii="Times New Roman" w:hAnsi="Times New Roman"/>
          <w:sz w:val="23"/>
          <w:szCs w:val="23"/>
        </w:rPr>
        <w:t>года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Исполняющая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председателя городского Собра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3"/>
          <w:szCs w:val="23"/>
        </w:rPr>
        <w:t>г. Южно-Сахалинска</w:t>
        <w:tab/>
        <w:tab/>
        <w:tab/>
        <w:t xml:space="preserve">        </w:t>
        <w:tab/>
        <w:t xml:space="preserve">  </w:t>
        <w:tab/>
        <w:tab/>
        <w:t xml:space="preserve">         Л.Ю.Круш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851" w:footer="2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Times New Roman" w:hAnsi="Times New Roman" w:cs="Times New Roman"/>
        <w:spacing w:val="140"/>
        <w:sz w:val="36"/>
        <w:szCs w:val="36"/>
      </w:rPr>
    </w:pPr>
    <w:r>
      <w:rPr>
        <w:rFonts w:cs="Times New Roman" w:ascii="Times New Roman" w:hAnsi="Times New Roman"/>
        <w:spacing w:val="140"/>
        <w:sz w:val="28"/>
      </w:rPr>
      <w:tab/>
      <w:t xml:space="preserve">   </w:t>
    </w:r>
    <w:r>
      <w:rPr>
        <w:spacing w:val="140"/>
        <w:sz w:val="28"/>
      </w:rPr>
      <w:drawing>
        <wp:inline distT="0" distB="0" distL="0" distR="0">
          <wp:extent cx="61087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140"/>
        <w:sz w:val="28"/>
      </w:rPr>
      <w:t xml:space="preserve">        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РЕШЕНИЕ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ГОРОДСКОГО СОБРАНИЯ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ГОРОДА ЮЖНО-САХАЛИНСКА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caps/>
        <w:sz w:val="20"/>
      </w:rPr>
      <w:t>третьеГ</w:t>
    </w:r>
    <w:r>
      <w:rPr>
        <w:rFonts w:cs="Times New Roman" w:ascii="Times New Roman" w:hAnsi="Times New Roman"/>
        <w:b/>
        <w:sz w:val="20"/>
      </w:rPr>
      <w:t>О  СОЗЫВА</w:t>
    </w:r>
  </w:p>
  <w:p>
    <w:pPr>
      <w:pStyle w:val="Header"/>
      <w:pBdr>
        <w:bottom w:val="single" w:sz="12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693000, г. Южно-Сахалинск, улица Ленина, 252</w:t>
    </w:r>
  </w:p>
  <w:p>
    <w:pPr>
      <w:pStyle w:val="Header"/>
      <w:spacing w:before="120" w:after="0"/>
      <w:rPr/>
    </w:pPr>
    <w:r>
      <w:rPr>
        <w:rFonts w:cs="Times New Roman" w:ascii="Times New Roman" w:hAnsi="Times New Roman"/>
      </w:rPr>
      <w:t xml:space="preserve">от  7 декабря 2007 года </w:t>
      <w:tab/>
      <w:t xml:space="preserve">                                                                       № 916/42вн-07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8"/>
        </w:tabs>
        <w:ind w:left="938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658"/>
        </w:tabs>
        <w:ind w:left="165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8"/>
        </w:tabs>
        <w:ind w:left="2378" w:hanging="180"/>
      </w:pPr>
    </w:lvl>
    <w:lvl w:ilvl="3">
      <w:start w:val="1"/>
      <w:numFmt w:val="decimal"/>
      <w:lvlText w:val="%4."/>
      <w:lvlJc w:val="left"/>
      <w:pPr>
        <w:tabs>
          <w:tab w:val="num" w:pos="3098"/>
        </w:tabs>
        <w:ind w:left="3098" w:hanging="360"/>
      </w:pPr>
    </w:lvl>
    <w:lvl w:ilvl="4">
      <w:start w:val="1"/>
      <w:numFmt w:val="lowerLetter"/>
      <w:lvlText w:val="%5."/>
      <w:lvlJc w:val="left"/>
      <w:pPr>
        <w:tabs>
          <w:tab w:val="num" w:pos="3818"/>
        </w:tabs>
        <w:ind w:left="3818" w:hanging="360"/>
      </w:pPr>
    </w:lvl>
    <w:lvl w:ilvl="5">
      <w:start w:val="1"/>
      <w:numFmt w:val="lowerRoman"/>
      <w:lvlText w:val="%6."/>
      <w:lvlJc w:val="right"/>
      <w:pPr>
        <w:tabs>
          <w:tab w:val="num" w:pos="4538"/>
        </w:tabs>
        <w:ind w:left="4538" w:hanging="180"/>
      </w:p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</w:lvl>
    <w:lvl w:ilvl="7">
      <w:start w:val="1"/>
      <w:numFmt w:val="lowerLetter"/>
      <w:lvlText w:val="%8."/>
      <w:lvlJc w:val="left"/>
      <w:pPr>
        <w:tabs>
          <w:tab w:val="num" w:pos="5978"/>
        </w:tabs>
        <w:ind w:left="5978" w:hanging="360"/>
      </w:pPr>
    </w:lvl>
    <w:lvl w:ilvl="8">
      <w:start w:val="1"/>
      <w:numFmt w:val="lowerRoman"/>
      <w:lvlText w:val="%9."/>
      <w:lvlJc w:val="right"/>
      <w:pPr>
        <w:tabs>
          <w:tab w:val="num" w:pos="6698"/>
        </w:tabs>
        <w:ind w:left="669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rFonts w:ascii="Arial" w:hAnsi="Arial" w:eastAsia="Arial Unicode MS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right="3969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ind w:right="3543" w:hanging="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426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i/>
      <w:i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i/>
      <w:iCs/>
      <w:szCs w:val="24"/>
    </w:rPr>
  </w:style>
  <w:style w:type="paragraph" w:styleId="Xl43">
    <w:name w:val="xl43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bottom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bottom"/>
    </w:pPr>
    <w:rPr>
      <w:rFonts w:ascii="Arial" w:hAnsi="Arial" w:eastAsia="Arial Unicode MS" w:cs="Arial"/>
      <w:szCs w:val="24"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58">
    <w:name w:val="xl58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eastAsia="Arial Unicode MS" w:cs="Arial"/>
      <w:i/>
      <w:i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bottom"/>
    </w:pPr>
    <w:rPr>
      <w:rFonts w:ascii="Arial" w:hAnsi="Arial" w:eastAsia="Arial Unicode MS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22"/>
      <w:szCs w:val="22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1:37:00Z</dcterms:created>
  <dc:creator>Валентина Голяченко</dc:creator>
  <dc:description/>
  <cp:keywords/>
  <dc:language>en-US</dc:language>
  <cp:lastModifiedBy>FIN-4072</cp:lastModifiedBy>
  <cp:lastPrinted>2008-05-16T14:15:00Z</cp:lastPrinted>
  <dcterms:modified xsi:type="dcterms:W3CDTF">2008-05-16T03:15:00Z</dcterms:modified>
  <cp:revision>10</cp:revision>
  <dc:subject/>
  <dc:title>Об отмене постановления мэра г</dc:title>
</cp:coreProperties>
</file>