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ru-RU"/>
        </w:rPr>
        <w:t>АНКЕТА-ЗАЯВЛЕНИЕ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ru-RU"/>
        </w:rPr>
        <w:t>участника конкурса на лучшее название, логотип и слоган  муниципального бюджетного дошкольного образовательного учреждения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ДОУ № _____, расположенное по адресу: 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1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Ф.И.О. участника (полностью) 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2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Контактный телефон участника 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3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Предлагаемое название дошкольного образовательного учреждения __________________________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4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Предлагаемый слога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5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Предлагаемый логотип (прилагается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«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>____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»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 ____________ 201__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г.</w:t>
        <w:tab/>
        <w:tab/>
        <w:t>Подпись участника _____________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Отметка о регистрации заявления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«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>____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»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 ____________ 201__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г.</w:t>
        <w:tab/>
        <w:tab/>
        <w:t>Заявление принял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18:19Z</dcterms:created>
  <dc:creator/>
  <dc:description/>
  <dc:language>en-US</dc:language>
  <cp:lastModifiedBy/>
  <dcterms:modified xsi:type="dcterms:W3CDTF">2015-03-18T04:19:06Z</dcterms:modified>
  <cp:revision>1</cp:revision>
  <dc:subject/>
  <dc:title/>
</cp:coreProperties>
</file>